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ADVERTISEMENT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ADVICE COLUMN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ANECDOTE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AWARD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BALLAD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BIBLIOGRAPHY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BILLBOARD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BIOGRAPY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BLOG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BLUEPRINT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BOARD GAME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BOOK JACKET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BOOK REVIEW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BULLETIN BOARD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BUMPTER STICKER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BUSINESS CARD                    (W/ LOGO)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CARD GAME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CARDBOARD RELIEF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CARTOON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CASE STUDY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 xml:space="preserve">CD-ROM 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CELEBRITY CARD</w:t>
      </w:r>
    </w:p>
    <w:p>
      <w:pPr>
        <w:pStyle w:val="TextBody"/>
        <w:rPr/>
      </w:pPr>
      <w:r>
        <w:rPr/>
        <w:t>CHARACTER SKETCH</w:t>
      </w:r>
    </w:p>
    <w:p>
      <w:pPr>
        <w:pStyle w:val="TextBody"/>
        <w:rPr/>
      </w:pPr>
      <w:r>
        <w:rPr/>
        <w:t>CHART</w:t>
      </w:r>
    </w:p>
    <w:p>
      <w:pPr>
        <w:pStyle w:val="TextBody"/>
        <w:rPr/>
      </w:pPr>
      <w:r>
        <w:rPr/>
        <w:t>COMIC BOOK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COMMEMORA-TIVE STAMP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CONVERSATION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COSTUME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CRITIQUE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CROSSWORD PUZZLE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DANCE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DEBATE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DEMONSTRATION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DIAGRAM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DIARY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DIORAMA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DIRECTORY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DISPLAY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DRAMA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DVD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EDITORIAL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ELEGY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E-MAIL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EPISTLE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EPILOGUE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EPITAPH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EXPERIMENT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FABLE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FACT FILE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FAIRY TALE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FAX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FLIP BOOK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FLOW CHART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FOLD TALE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FAMILY TREE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FINGER -PAINTING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GLOSSARY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GRAPH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GREETING CARD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 xml:space="preserve">HOROSCOPE 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ILLUSTRATED STORY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INDEX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INDICTMENT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INTERVIEW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INVITATION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JOURNAL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JUMP ROPE RHYME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LEGEND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LESSON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LETTER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LIMERICK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LOGIC PUZZLE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LYRICS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MAGAZINE   ARTICLE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MAP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MAXIM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MELODRAMA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MEMO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MEMOIR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MENU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MOBILE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MODEL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MONOLOGUE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MONTAGE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MOTTO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MURAL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MUSEUM EXHIBIT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MYTH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NARRATIVE POEM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NEWSCAST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NEWSPAPER ARTICLE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NURSERY RHYME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OBITUARY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ODE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PAINTING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PAMPHLET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PANEL DISCUSSION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PANTOMIME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PAPER FOLDING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PARABLE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PARODY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PHOTOGRAPHS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PICTURE DICTIONARY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PIñATA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PODCAST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POSTCARD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POLITICAL CARTOON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POSTER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POWERPOINT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PROLOGUE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PROMOTIONAL BROCHURE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PROTOTYPE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PROVERB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PUPPET SHOW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PUZZLE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QUIZ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QUESTIONNARE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RADIO SERIAL EPISODE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RAP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READERS’ THEATER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RECIPE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REFERENCE FILE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RELIEF MAP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REQUIEM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RESUM´E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REVIEW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RHYMED COUPLET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ROLE PLAYING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RUBBING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SALES PITCH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SANDWICH BOARD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SATIRE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SCALE DRAWING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SCAVENGER HUNT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SCHEDULE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SCRAPBOOK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SCRIPT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SCULPTURE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SILHOUETTE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SILK SCREENING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SINGING TELEGRAM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SLIDE/TAPE PRESENTATION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SKIT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SLOGAN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SONG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SONNET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SOUNDTRACK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SPEECH (FORMAL/IN-FORMAL)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SPOOF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STENCIL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STORYBOARD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SURVEY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SYLLABUS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TABLEAU VIVANT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TALL TALE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TAPED RECORDING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TERRARIUM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TEXTBOOK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TIMELINE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TRANSCRIPT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TRANSPARENCY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TRAVELOGUE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TRIBUTE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TV PROGRAM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VENN DIAGRAM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VIDEO GAME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VIDEOTAPE PRODUCTION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VIGNETTE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VOCAB LIST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WANT AD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WANTED POSTER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WILL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WINDOW DISPLAY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WORDLESS BOOK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cols w:num="4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sz w:val="28"/>
      </w:rPr>
    </w:pPr>
    <w:r>
      <w:rPr>
        <w:rFonts w:cs="Comic Sans MS" w:ascii="Comic Sans MS" w:hAnsi="Comic Sans MS"/>
        <w:sz w:val="28"/>
      </w:rPr>
      <w:t>PRODUCT LIST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omic Sans MS" w:hAnsi="Comic Sans MS" w:eastAsia="Times" w:cs="Times New Roman"/>
      <w:sz w:val="18"/>
      <w:szCs w:val="20"/>
    </w:rPr>
  </w:style>
  <w:style w:type="character" w:styleId="HeaderChar">
    <w:name w:val="Header Char"/>
    <w:qFormat/>
    <w:rPr>
      <w:rFonts w:ascii="Times" w:hAnsi="Times" w:eastAsia="Times" w:cs="Times New Roman"/>
      <w:szCs w:val="20"/>
    </w:rPr>
  </w:style>
  <w:style w:type="character" w:styleId="FooterChar">
    <w:name w:val="Footer Char"/>
    <w:qFormat/>
    <w:rPr>
      <w:rFonts w:ascii="Times" w:hAnsi="Times" w:eastAsia="Times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9:43:00Z</dcterms:created>
  <dc:creator>Sharolyn Wilkin</dc:creator>
  <dc:description/>
  <cp:keywords/>
  <dc:language>en-US</dc:language>
  <cp:lastModifiedBy>Rebecca McKinney</cp:lastModifiedBy>
  <dcterms:modified xsi:type="dcterms:W3CDTF">2012-01-09T19:43:00Z</dcterms:modified>
  <cp:revision>2</cp:revision>
  <dc:subject/>
  <dc:title/>
</cp:coreProperties>
</file>